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5" w:hanging="360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8" w:hanging="0"/>
        <w:jc w:val="center"/>
        <w:rPr>
          <w:rFonts w:ascii="Calibri" w:hAnsi="Calibri" w:cs="Tahoma"/>
          <w:b/>
          <w:b/>
          <w:color w:val="174E59"/>
          <w:sz w:val="40"/>
          <w:szCs w:val="40"/>
        </w:rPr>
      </w:pPr>
      <w:r>
        <w:rPr>
          <w:rFonts w:cs="Tahoma" w:ascii="Calibri" w:hAnsi="Calibri"/>
          <w:b/>
          <w:color w:val="174E59"/>
          <w:sz w:val="40"/>
          <w:szCs w:val="40"/>
        </w:rPr>
        <w:t>SOLICITUD CURSOS FORMACIÓN 2010</w:t>
      </w:r>
    </w:p>
    <w:p>
      <w:pPr>
        <w:pStyle w:val="Normal"/>
        <w:ind w:right="278" w:hanging="0"/>
        <w:jc w:val="center"/>
        <w:rPr>
          <w:rFonts w:ascii="Calibri" w:hAnsi="Calibri" w:cs="Tahoma"/>
          <w:b/>
          <w:b/>
          <w:bCs/>
          <w:color w:val="174E59"/>
          <w:sz w:val="36"/>
          <w:szCs w:val="36"/>
        </w:rPr>
      </w:pPr>
      <w:r>
        <w:rPr>
          <w:rFonts w:cs="Tahoma" w:ascii="Calibri" w:hAnsi="Calibri"/>
          <w:b/>
          <w:bCs/>
          <w:color w:val="174E59"/>
          <w:sz w:val="36"/>
          <w:szCs w:val="36"/>
        </w:rPr>
        <w:t>CERTIFICACIÓN ENERGÉTICA DE VIVIENDA Y PEQUEÑO-MEDIO TERCIARIO</w:t>
      </w:r>
    </w:p>
    <w:p>
      <w:pPr>
        <w:pStyle w:val="Normal"/>
        <w:ind w:right="278" w:hanging="0"/>
        <w:jc w:val="center"/>
        <w:rPr>
          <w:rFonts w:ascii="Verdana" w:hAnsi="Verdana" w:cs="Arial"/>
          <w:b/>
          <w:b/>
          <w:bCs/>
          <w:color w:val="174E59"/>
          <w:sz w:val="18"/>
          <w:szCs w:val="18"/>
        </w:rPr>
      </w:pPr>
      <w:r>
        <w:rPr>
          <w:rFonts w:cs="Arial" w:ascii="Verdana" w:hAnsi="Verdana"/>
          <w:b/>
          <w:bCs/>
          <w:color w:val="174E59"/>
          <w:sz w:val="18"/>
          <w:szCs w:val="18"/>
        </w:rPr>
      </w:r>
    </w:p>
    <w:tbl>
      <w:tblPr>
        <w:tblW w:w="10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743"/>
        <w:gridCol w:w="957"/>
        <w:gridCol w:w="720"/>
        <w:gridCol w:w="540"/>
        <w:gridCol w:w="2700"/>
      </w:tblGrid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A. DATOS DEL ALUMNO ASISTENTE AL CURSO</w:t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bre y Apellidos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.N.I.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tulación Académica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ños experiencia laboral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dad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éfono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B. DATOS PROFESIONALES </w:t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bre Empresa en que trabaja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rgo en la empresa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ctividad principal de la Empresa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bl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éfono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DOCUMENTACIÓN A ADJUNTAR</w:t>
            </w:r>
          </w:p>
        </w:tc>
      </w:tr>
      <w:tr>
        <w:trPr>
          <w:trHeight w:val="616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49" w:right="-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Documento justificativo de que el alumno tiene conocimientos medios del programa Lider.</w:t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D. CURSO SOLICITADO </w:t>
            </w:r>
            <w:r>
              <w:rPr>
                <w:rFonts w:cs="Arial" w:ascii="Arial" w:hAnsi="Arial"/>
                <w:b/>
                <w:sz w:val="20"/>
                <w:szCs w:val="20"/>
              </w:rPr>
              <w:t>(indicar orden de preferencia)</w:t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7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ind w:right="-77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0480</wp:posOffset>
                      </wp:positionV>
                      <wp:extent cx="6280150" cy="746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0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960"/>
                                    <w:gridCol w:w="720"/>
                                    <w:gridCol w:w="450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8" w:space="0" w:color="FFFFFF"/>
                                          <w:left w:val="single" w:sz="8" w:space="0" w:color="000000"/>
                                          <w:bottom w:val="single" w:sz="8" w:space="0" w:color="FFFFFF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licante, 11 – 14 Enero, 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FFFFFF"/>
                                          <w:left w:val="single" w:sz="8" w:space="0" w:color="000000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alencia, 25 – 28 Enero, 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8" w:space="0" w:color="000000"/>
                                          <w:left w:val="single" w:sz="8" w:space="0" w:color="FFFFFF"/>
                                          <w:bottom w:val="single" w:sz="8" w:space="0" w:color="000000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8" w:space="0" w:color="000000"/>
                                          <w:left w:val="single" w:sz="8" w:space="0" w:color="FFFFFF"/>
                                          <w:bottom w:val="single" w:sz="8" w:space="0" w:color="000000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8" w:space="0" w:color="FFFFFF"/>
                                          <w:left w:val="single" w:sz="8" w:space="0" w:color="000000"/>
                                          <w:bottom w:val="single" w:sz="8" w:space="0" w:color="FFFFFF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Alcoy, 1 – 4 Febrero, 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FFFFFF"/>
                                          <w:left w:val="single" w:sz="8" w:space="0" w:color="000000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astellón, 8 – 11 Febrero, 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8" w:space="0" w:color="000000"/>
                                          <w:left w:val="single" w:sz="8" w:space="0" w:color="FFFFFF"/>
                                          <w:bottom w:val="single" w:sz="8" w:space="0" w:color="000000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8" w:space="0" w:color="000000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22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single" w:sz="8" w:space="0" w:color="FFFFFF"/>
                                          <w:left w:val="single" w:sz="8" w:space="0" w:color="000000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78" w:hanging="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alencia, 22 – 25 Febrero, 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7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5pt;height:58.8pt;mso-wrap-distance-left:7.05pt;mso-wrap-distance-right:7.05pt;mso-wrap-distance-top:0pt;mso-wrap-distance-bottom:0pt;margin-top:-2.4pt;mso-position-vertical-relative:text;margin-left:8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960"/>
                              <w:gridCol w:w="720"/>
                              <w:gridCol w:w="450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FFFFFF"/>
                                    <w:left w:val="single" w:sz="8" w:space="0" w:color="000000"/>
                                    <w:bottom w:val="single" w:sz="8" w:space="0" w:color="FFFFFF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icante, 11 – 14 Enero, 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FFFFFF"/>
                                    <w:left w:val="single" w:sz="8" w:space="0" w:color="00000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encia, 25 – 28 Enero,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FFFFFF"/>
                                    <w:left w:val="single" w:sz="8" w:space="0" w:color="000000"/>
                                    <w:bottom w:val="single" w:sz="8" w:space="0" w:color="FFFFFF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coy, 1 – 4 Febrero, 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FFFFFF"/>
                                    <w:left w:val="single" w:sz="8" w:space="0" w:color="00000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tellón, 8 – 11 Febrero,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FFFFFF"/>
                                    <w:left w:val="single" w:sz="8" w:space="0" w:color="00000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encia, 22 – 25 Febrero, 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 xml:space="preserve">E. COMPROMISOS DEL ALUMNO </w:t>
            </w:r>
          </w:p>
        </w:tc>
      </w:tr>
      <w:tr>
        <w:trPr>
          <w:trHeight w:val="2918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 alumno, en caso de ser seleccionado para asistir al curso, se compromete a:</w:t>
            </w:r>
          </w:p>
          <w:p>
            <w:pPr>
              <w:pStyle w:val="Normal"/>
              <w:ind w:right="-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gar una fianza de 250 €, como garantía de asistencia al curso y de realización del exa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poner de un ordenador portátil para las 4 sesiones del cur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ner instalados los programas Lider y Calener VYP en el ordenador portátil antes del comienzo del curso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de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de  201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</w:tbl>
    <w:p>
      <w:pPr>
        <w:pStyle w:val="NormalWeb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82905</wp:posOffset>
            </wp:positionV>
            <wp:extent cx="2781300" cy="3714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</w:rPr>
        <w:t>e-mail envío: info_aven@gva.es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3:00Z</dcterms:created>
  <dc:creator>emot</dc:creator>
  <dc:description/>
  <dc:language>en-US</dc:language>
  <cp:lastModifiedBy>pentec</cp:lastModifiedBy>
  <cp:lastPrinted>2008-09-18T12:39:00Z</cp:lastPrinted>
  <dcterms:modified xsi:type="dcterms:W3CDTF">2009-11-17T17:08:00Z</dcterms:modified>
  <cp:revision>3</cp:revision>
  <dc:subject/>
  <dc:title> </dc:title>
</cp:coreProperties>
</file>